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ЧУТЕЕВСКОГО СЕЛЬСКОГО ПОСЕЛЕНИЯ КАЙБИЦКОГО МУНИЦИПАЛЬНОГО РАЙОНА РЕСПУБЛИКИ ТАТАРСТ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7 июня  2012 г.  № 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МУНИЦИПАЛЬНОМ КОНТРОЛЕ ЗА СОХРАННОСТЬЮ АВТОМОБИЛЬНЫХ ДОРОГ МЕСТНОГО ЗНАЧЕНИЯ В ГРАНИЦАХ НАСЕЛЕННЫХ ПУНКТОВ ЧУТЕ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13 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части 1 статьи 14 Федерального закона от 6 октября 2003 г. № 131-ФЗ «Об общих принципах организации местного самоуправления в Российской Федерации», Совет Чутеевского сельского поселения Кайбицкого муниципального района Республики Татарстан 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оложение о муниципальном контроле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утеевского сельского поселения Кайбицкого муниципального района Республики Татарстан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Контроль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 исполнением настоящего решения возложить на Постоянную комиссию по вопросам жилищно-коммунального хозяйства, благоустройству 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 Кайбицкого муниципального района 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.Настоящее решение подлежит официальному обнарод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йбиц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и Татарстан                                                                    А.Т. Коз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к реш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а Чутеев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айбицкого муниципального рай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17 июня 2012 г. № 1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муниципальном контроле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 Кайбицкого муниципального района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астоящее Положение в соответствии с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Федеральными законами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6.10.2003 г. № 131-ФЗ «Об общих принципах организации местного самоупр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вления в Российской Федерации»,от 10.12.1995 г. № 196-ФЗ «О безопасности дорожного движе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 Кайбицкого муниципального района Республики Татар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станавливает порядок осуществления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утеевского сельского поселения Кайбицкого муниципального района Республики Татарста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-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е сель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ъектом муниципального контроля за сохранностью автомобильных дорог местного значения яв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мобильные дороги общего и необщего пользования 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 исключением автомобильных дорог федерального, регионального или межмуниципального значения, частных автомобильных дорог, </w:t>
      </w:r>
      <w:r>
        <w:rPr>
          <w:rFonts w:cs="Times New Roman" w:ascii="Times New Roman" w:hAnsi="Times New Roman"/>
          <w:sz w:val="24"/>
          <w:szCs w:val="24"/>
        </w:rPr>
        <w:t>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Муниципальный контроль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утее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Исполнительным комит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утее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полномоченными ею органами и должностны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Финансирование деятельности по осуществлению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его материально-техническое обеспечение осуществляется за счёт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Цель и задачи муниципального контро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Целью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за сохранностью автомобильных дорог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обеспечение соблюдения законодательства об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Основными задачами муниципального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асти недопущения повреждения автомобильных дорог и их эле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оверка соблюдения весовых и габаритных параметров транспортных средств при движении по автомобильным дорогам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периоды временного ограничения движения 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ы осуществления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роведение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лановые проверки проводятся на основании ежегодного плана проверок, утверждаемого руководителем Исполнительного комит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ль и основание проведения каждой планов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а и сроки проведения каждой планов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роверка проводится на основании правового акта Исполнительного комит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может проводиться только должностным лицом или должностными лицами, которые указаны в правовом акте Исполнительного 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В случае обнаружения в результате проверки выявлено нарушение законодательств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 об 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государственный орган или должностному лицу, которые уполномочены уполномоченным рассматривать дело об административном правонарушении, в сроки, установленные законодательством РФ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оверки (в зависимости от вида нарушения) могут прилагаться результаты осмотра автомобильной дороги и объектов дорожного сервиса, акты об отборе образцов (проб)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 РФ и должностных лиц органов государственного контроля (надзора) и/или муниципального контроля и другие документы или их копии, связанные с результатами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7. При обнаружении факта причинения вреда автомобильным дорогам местного зна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ъектам дорожного сервиса</w:t>
      </w:r>
      <w:r>
        <w:rPr>
          <w:rFonts w:cs="Times New Roman" w:ascii="Times New Roman" w:hAnsi="Times New Roman"/>
          <w:sz w:val="24"/>
          <w:szCs w:val="24"/>
        </w:rPr>
        <w:t xml:space="preserve">, находящимся в собственности 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Исполнительный комитет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бращается в суд с требованием о возмещении вре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олномочия должностных лиц, осуществляющих муниципальный контро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Должностные лица уполномоченного органа местного самоуправления, осуществляющие муниципальный контроль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еделах предоставленных полномочий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есекать и предотвращать нарушения законодательства об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существлять проверки соблюдения законодательства об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ставлять по результатам проверок акты и представлять их для ознакомления гражданам, юридическим лицам, индивидуальным предпринимателям, являющимися владельцами, пользователями автомобильной дороги местного значения, объектами дорожного серви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давать предложения об устранении выявленных в результате проверок нарушений законодательства об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редъявлять гражданам, юридическим лицам, индивидуальным предпринимателям требования об устранении выявленных в результате проверок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осещать в порядке, установленном законодательством, автомобильные дороги местного значения, объекты дорожного сервиса, в отношении которых осуществляется муниципальный контроль, расположенные на них здания 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) обращаться в органы внутренних дел за содействием в предотвращении или пресечении действий, являющихся нарушением законодательства об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ных нормативных правовых актов либо препятствующих осуществлению муниципального контроля, а также в установлении личности граждан, в чьих действиях имеются явные признаки нарушения законодательства об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осуществлять иные предусмотренные действующим законодательством пра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Должностные лица уполномоченного органа местного самоуправления, осуществляющие муниципальный контроль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 проведении мероприятий по контролю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уководствоваться законодательством Российской Федерации, Республики Татарстан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>Чутее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стоящим Положением и иными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нимать меры по предотвращению и устранению последствий выявленных нарушений законодательства об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проводить профилактическую работу по устранению причин и обстоятельств, способствующих совершению правонарушений в области законодательства об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автомобильных дорогах и о дорож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знакомить с материалами проверок руководителей организаций, осуществляющих содержание, ремонт, строительство, капитальный ремонт автомобильных доро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реже 1 раза в год проводить оценку технического состояния автомобильных дорог в области использования автомобильных дорог и осуществления дорож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оводить обследования мостовых сооружений и дорожной ливневой канализации, диагностику и оценку состояния дорог и прочих дорожных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проводить обследования состояния автомобильных дорог в процессе их эксплуат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в случае принятия решений о временном ограничении или прекращении движения транспортных средств по автомобильным дорогам информировать через средства массовой информации пользователей автомобильными дорогами о сроках такого ограничения или прекращения движения транспортных средств и о возможности воспользоваться объезд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)рассматривать материалы, связанные с предоставлением земель в пределах придорожных полос или размещением на этих землях объектов, и подготавливать заключение по 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) участвовать в проведении инвентаризации земель придорожных полос, содействовать ведению государственного земельного кадастра этих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) информировать собственников, владельцев, пользователей и арендаторов земельных участков, расположенных в пределах придорожных полос, о проведении ремонта или реконструкции автомобильных доро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При осуществлении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соблюдение требований законодательства при исполнении служеб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несоблюдение установленного порядка осуществления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епринятие мер по предотвращению и устранению последствий выявленных нарушений законодательства об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автомобильных дорогах и о дорож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ъективность и достоверность материалов проводимы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Препятствование осуществлению полномочий должностных лиц уполномоченного органа местного самоуправления при проведении ими муниципального контрол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лечет установленную законодательством РФ ответ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5. Должностные лица уполномоченного органа местного самоуправления, осуществляющие муниципальный контроль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сохранностью автомобильных дорог местного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55:00Z</dcterms:created>
  <dc:creator>Айрат</dc:creator>
  <dc:description/>
  <cp:keywords/>
  <dc:language>en-US</dc:language>
  <cp:lastModifiedBy>Customer</cp:lastModifiedBy>
  <cp:lastPrinted>2012-06-28T13:33:00Z</cp:lastPrinted>
  <dcterms:modified xsi:type="dcterms:W3CDTF">2012-06-28T09:34:00Z</dcterms:modified>
  <cp:revision>10</cp:revision>
  <dc:subject/>
  <dc:title/>
</cp:coreProperties>
</file>