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6390" w:leader="none"/>
          <w:tab w:val="left" w:pos="6675" w:leader="none"/>
        </w:tabs>
        <w:rPr/>
      </w:pPr>
      <w:r>
        <w:rPr/>
        <w:t xml:space="preserve">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3969"/>
      </w:tblGrid>
      <w:tr>
        <w:trPr>
          <w:trHeight w:val="1981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ЧУТЕЕ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ЙБИ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АТАРСТАН </w:t>
            </w:r>
            <w:r>
              <w:rPr>
                <w:b/>
                <w:lang w:val="tt-RU"/>
              </w:rPr>
              <w:t>Р</w:t>
            </w:r>
            <w:r>
              <w:rPr>
                <w:b/>
              </w:rPr>
              <w:t>ЕСПУБЛИКАС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КАЙБЫ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 РАЙО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  <w:r>
              <w:rPr>
                <w:b/>
                <w:lang w:val="tt-RU"/>
              </w:rPr>
              <w:t>Ү</w:t>
            </w:r>
            <w:r>
              <w:rPr>
                <w:b/>
              </w:rPr>
              <w:t xml:space="preserve">ТИ АВЫ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Җ</w:t>
            </w:r>
            <w:r>
              <w:rPr>
                <w:b/>
              </w:rPr>
              <w:t>ИРЛЕГЕ БАШКАРМА КОМИТЕТ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Header"/>
        <w:tabs>
          <w:tab w:val="clear" w:pos="4677"/>
          <w:tab w:val="left" w:pos="1305" w:leader="none"/>
          <w:tab w:val="left" w:pos="1416" w:leader="none"/>
          <w:tab w:val="left" w:pos="2124" w:leader="none"/>
          <w:tab w:val="left" w:pos="6390" w:leader="none"/>
          <w:tab w:val="left" w:pos="6675" w:leader="none"/>
          <w:tab w:val="right" w:pos="9355" w:leader="none"/>
        </w:tabs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left" w:pos="1305" w:leader="none"/>
          <w:tab w:val="left" w:pos="1416" w:leader="none"/>
          <w:tab w:val="left" w:pos="2124" w:leader="none"/>
          <w:tab w:val="left" w:pos="6390" w:leader="none"/>
          <w:tab w:val="left" w:pos="6675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РЯЖЕНИЕ                                                                                      БОЕРЫК                                                                                                                                                      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lang w:val="tt-RU"/>
        </w:rPr>
        <w:t xml:space="preserve">   </w:t>
      </w:r>
      <w:r>
        <w:rPr>
          <w:rFonts w:cs="Times New Roman" w:ascii="Times New Roman" w:hAnsi="Times New Roman"/>
        </w:rPr>
        <w:t>«4»  февраля  20</w:t>
        <w:tab/>
        <w:t xml:space="preserve">16 г.                                                                                         № 1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а на заме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кантной муниципальной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полнительном комит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бицкого муниципального района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 Объявить конкурс на замещение вакантной муниципальной должности муниципальной службы «Секретарь Исполнительного комитета Чутеевского сельского поселения Кайбицкого муниципального района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ть конкурсную комиссию по отбору кандидатов на замещение вакантной муниципальной должности муниципальной службы « Секретарь Исполнительного комитета Чутеевского сельского поселения Кайбицкого муниципального района РТ» (далее – Конкурсная комиссия)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злов А.Т.– руководитель Исполкома Чутеевского сельского поселения Кайбицкого муниципального района Р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ухарова Л.Г.– директор МБОУ « Чутеевская СОШ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tt-RU"/>
        </w:rPr>
        <w:t>Гильфанова Г.К.</w:t>
      </w:r>
      <w:r>
        <w:rPr>
          <w:b/>
          <w:sz w:val="28"/>
          <w:szCs w:val="28"/>
        </w:rPr>
        <w:t xml:space="preserve"> – методист Чутеевского СД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изамутдинова Ф.М. – ведущий методист  Чутеевской библиотек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сырова Л.М.  – заведующая Б.Тябердинского детсад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 Конкурсной комиссии в своей работе руководствоваться Положением о конкурсе на замещение вакантной муниципальной должности муниципальной службы в органах местного самоуправления Кайбицкого муниципального района, утвержденного Решением Совета Кайбицкого муниципального района от 30 июня 2007 года № 89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 Конкурсной комиссии опубликовать объявление о проведении конкурса на замещение вакантной муниципальной должности муниципальной службы «Секретарь Исполнительного комитета Чутеевского сельского поселения Кайбицкого муниципального района РТ» в газете «Кайбицкие зори» («Кайбыч таннары»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Исполнительного комитета,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Чутеевского сельского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еления:                                                                                А.Т.Козлов.         </w:t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LB Times N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LB Times NR;Times New Roman" w:hAnsi="TLB Times NR;Times New Roman" w:cs="TLB Times NR;Times New Roman"/>
      <w:lang w:val="be-BY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TLB Times NR;Times New Roman" w:hAnsi="TLB Times NR;Times New Roman" w:cs="TLB Times NR;Times New Roman"/>
      <w:sz w:val="24"/>
      <w:szCs w:val="24"/>
      <w:lang w:val="be-BY" w:bidi="ar-SA"/>
    </w:rPr>
  </w:style>
  <w:style w:type="character" w:styleId="Style13">
    <w:name w:val="Верхний колонтитул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50:00Z</dcterms:created>
  <dc:creator>FuckYouBill</dc:creator>
  <dc:description/>
  <cp:keywords/>
  <dc:language>en-US</dc:language>
  <cp:lastModifiedBy>Admin</cp:lastModifiedBy>
  <cp:lastPrinted>2016-05-11T14:23:00Z</cp:lastPrinted>
  <dcterms:modified xsi:type="dcterms:W3CDTF">2016-05-11T10:25:00Z</dcterms:modified>
  <cp:revision>15</cp:revision>
  <dc:subject/>
  <dc:title> </dc:title>
</cp:coreProperties>
</file>