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 комитет  Чут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айбицкого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 Татарста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 № 1                                                            Бое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15 февраля 2017 г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емельному участку с  кадастровым  номером  16:21:050201:11 присвоить следующий адрес: Республика Татарстан, Кайбицкий  муниципальный район, Чутеевское сельское поселение ,с.Чутеево,  ул. Озерная,  д.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П, 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кома:                                                     А.Т.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15:00Z</dcterms:created>
  <dc:creator>СП</dc:creator>
  <dc:description/>
  <cp:keywords/>
  <dc:language>en-US</dc:language>
  <cp:lastModifiedBy>Admin</cp:lastModifiedBy>
  <cp:lastPrinted>2017-02-06T15:04:00Z</cp:lastPrinted>
  <dcterms:modified xsi:type="dcterms:W3CDTF">2017-02-06T11:06:00Z</dcterms:modified>
  <cp:revision>11</cp:revision>
  <dc:subject/>
  <dc:title>Исполнительный  комитет  Чутеевского сельского</dc:title>
</cp:coreProperties>
</file>